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ЕКТНАЯ ВЕДОМОСТ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Cs/>
          <w:sz w:val="28"/>
          <w:szCs w:val="28"/>
          <w:lang w:eastAsia="en-US"/>
        </w:rPr>
        <w:t>на ремонтные  работы в многоквартирном жилом доме № 11 по шоссе Колымскому в г. Магадане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13"/>
        <w:gridCol w:w="1329"/>
        <w:gridCol w:w="969"/>
      </w:tblGrid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осстановление (ремонт) отмост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 xml:space="preserve"> отдельными мест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67,4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обыкновенной штукатурки фасад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9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450" w:leader="none"/>
                <w:tab w:val="center" w:pos="612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,1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горизонт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вертикальных участков трубопроводов канализации из полиэтиленовых труб высокой плотности диаметром 10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(вентиля)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енти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8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нутренних водопроводов из стальных труб   на металлопластиковые, диаметром 25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(ревизия) вентилей и клапанов обратных муфтовых диаметром до 32 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2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32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гонов у трубопроводов диаметром до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мена стекол на штапиках без замаз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елкий ремонт изоляции трубопроводов при диаметре 50 м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Calibri" w:ascii="Calibri" w:hAnsi="Calibri"/>
          <w:lang w:eastAsia="en-US"/>
        </w:rPr>
        <w:t>03.06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Пользователь</cp:lastModifiedBy>
  <cp:lastPrinted>2019-06-17T17:11:00Z</cp:lastPrinted>
  <dcterms:modified xsi:type="dcterms:W3CDTF">2019-06-17T06:11:00Z</dcterms:modified>
  <cp:revision>14</cp:revision>
  <dc:subject/>
  <dc:title> </dc:title>
</cp:coreProperties>
</file>