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876925" cy="5524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7000" cy="552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ТОВАРИЩЕСТВО СОБСТВЕННИКОВ ЖИЛЬ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3.55pt;width:462.7pt;height:43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ТОВАРИЩЕСТВО СОБСТВЕННИКОВ ЖИЛЬЯ</w:t>
                      </w:r>
                    </w:p>
                  </w:txbxContent>
                </v:textbox>
                <v:path textpathok="t"/>
                <v:textpath on="t" fitshape="t" string="ТОВАРИЩЕСТВО СОБСТВЕННИКОВ ЖИЛЬЯ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f" o:allowincell="f" style="position:absolute;margin-left:0pt;margin-top:-50.3pt;width:264.7pt;height:50.2pt;mso-wrap-style:none;v-text-anchor:middle;mso-position-vertical:top" type="_x0000_t136">
            <v:path textpathok="t"/>
            <v:textpath on="t" fitshape="t" string="&quot;СОГЛАСИЕ&quot;" style="font-family:&quot;Times New Roman&quot;;font-size:12pt"/>
            <v:fill o:detectmouseclick="t" type="solid" color2="#7fff7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pBdr>
          <w:bottom w:val="single" w:sz="12" w:space="17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Н4909099957, ОГРН 1084910002825</w:t>
      </w:r>
    </w:p>
    <w:p>
      <w:pPr>
        <w:pStyle w:val="Normal"/>
        <w:jc w:val="center"/>
        <w:rPr/>
      </w:pPr>
      <w:r>
        <w:rPr/>
        <w:t xml:space="preserve">685000; г. Магадан, ул. Колымское шоссе, 11; тел./факс: 8 (4132) 60-88-18; </w:t>
      </w:r>
    </w:p>
    <w:p>
      <w:pPr>
        <w:pStyle w:val="Normal"/>
        <w:jc w:val="center"/>
        <w:rPr/>
      </w:pPr>
      <w:r>
        <w:rPr/>
        <w:t xml:space="preserve">эл. почта: </w:t>
      </w:r>
      <w:hyperlink r:id="rId2">
        <w:r>
          <w:rPr>
            <w:rStyle w:val="InternetLink"/>
          </w:rPr>
          <w:t>soglasietsg@yandex.ru</w:t>
        </w:r>
      </w:hyperlink>
      <w:r>
        <w:rPr/>
        <w:t xml:space="preserve">, сайт </w:t>
      </w:r>
      <w:hyperlink r:id="rId3" w:tgtFrame="_blank">
        <w:r>
          <w:rPr>
            <w:rStyle w:val="InternetLink"/>
          </w:rPr>
          <w:t>http://soglasie5009.kvado.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Исх. № _____ от _______2019г.</w:t>
        <w:tab/>
        <w:t xml:space="preserve">                                        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Руководителю департамента</w:t>
      </w:r>
    </w:p>
    <w:tbl>
      <w:tblPr>
        <w:tblW w:w="46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</w:tblGrid>
      <w:tr>
        <w:trPr/>
        <w:tc>
          <w:tcPr>
            <w:tcW w:w="4697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>жилищно-коммунального хозяйства и коммунальной инфраструктуры мэрии г. Магадана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>А.Н. Худинину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eastAsia="Andale Sans UI;Arial Unicode MS"/>
              </w:rPr>
            </w:pPr>
            <w:r>
              <w:rPr>
                <w:rFonts w:eastAsia="Times New Roman"/>
                <w:kern w:val="2"/>
                <w:lang w:eastAsia="zxx"/>
              </w:rPr>
              <w:t xml:space="preserve">                             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ФЕКТНАЯ ВЕДОМОСТЬ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lang w:eastAsia="en-US"/>
        </w:rPr>
      </w:pPr>
      <w:r>
        <w:rPr>
          <w:rFonts w:cs="Calibri" w:ascii="Calibri" w:hAnsi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bCs/>
          <w:sz w:val="28"/>
          <w:szCs w:val="28"/>
          <w:lang w:eastAsia="en-US"/>
        </w:rPr>
        <w:t>на ремонтные  работы в многоквартирном жилом доме № 11Б по шоссе Колымскому в г. Магадане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713"/>
        <w:gridCol w:w="1329"/>
        <w:gridCol w:w="969"/>
      </w:tblGrid>
      <w:tr>
        <w:trPr>
          <w:trHeight w:val="4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b/>
                <w:b/>
                <w:bCs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№</w:t>
            </w:r>
            <w:r>
              <w:rPr>
                <w:rFonts w:eastAsia="Times New Roman"/>
                <w:b/>
                <w:bCs/>
                <w:kern w:val="2"/>
                <w:lang w:val="zxx" w:eastAsia="zxx"/>
              </w:rPr>
              <w:t xml:space="preserve"> </w:t>
            </w: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п/п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Наименование рабо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ед.из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Объём</w:t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Ремонт рулонной кровли в 2 слоя</w:t>
            </w: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 xml:space="preserve"> отдельными местам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м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49,9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Ремонт и восстановление герметизации горизонтальных и вертикальных стыков стеновых панелей мастикой  герметизирующей  нетвердеющей  или   силиконовыми   и   акриловыми   герметикам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м.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30,0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3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Ремонт гидроизоляции козырьков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м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3,5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4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Заделка выбоин в цементных пола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м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450" w:leader="none"/>
                <w:tab w:val="center" w:pos="612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7,0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5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Смена горизонтальных участков трубопроводов канализации из полиэтиленовых труб высокой плотности диаметром 100 м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м.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4,0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6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Смена вертикальных участков трубопроводов канализации из полиэтиленовых труб высокой плотности диаметром 100 м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м.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4,0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7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Смена сгонов у трубопроводов диаметром до 20 м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сго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3,0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8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Смена сгонов у трубопроводов диаметром до 32 м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сго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2,0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9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Смена сгонов у трубопроводов диаметром до 50 м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сго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2,0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0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Смена стекол на штапиках без замазк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0,0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Замена внутренних водопроводов из стальных труб   на металлопластиковые, диаметром 20 м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м.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5,0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Замена внутренних водопроводов из стальных труб   на металлопластиковые, диаметром 25 м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м.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4,0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3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Мелкий ремонт изоляции трубопроводов при диаметре 50 м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м.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5,0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Calibri" w:hAnsi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cs="Calibri" w:ascii="Calibri" w:hAnsi="Calibri"/>
          <w:sz w:val="28"/>
          <w:szCs w:val="28"/>
          <w:lang w:eastAsia="en-US"/>
        </w:rPr>
        <w:t xml:space="preserve">Составил                                                                                                    ___________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01.04.2019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glasietsg@yandex.ru" TargetMode="External"/><Relationship Id="rId3" Type="http://schemas.openxmlformats.org/officeDocument/2006/relationships/hyperlink" Target="http://soglasie5009.kvad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2:40:00Z</dcterms:created>
  <dc:creator>123</dc:creator>
  <dc:description/>
  <cp:keywords/>
  <dc:language>en-US</dc:language>
  <cp:lastModifiedBy>Пользователь</cp:lastModifiedBy>
  <cp:lastPrinted>2019-05-16T17:22:00Z</cp:lastPrinted>
  <dcterms:modified xsi:type="dcterms:W3CDTF">2019-05-16T06:22:00Z</dcterms:modified>
  <cp:revision>13</cp:revision>
  <dc:subject/>
  <dc:title> </dc:title>
</cp:coreProperties>
</file>